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GECAST TECH INDUSTRY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REALIZAREA UNUI BLOC DE LOCUINTE COLECTIVE, CU POSIBILITATEA DE A REALIZA UN PARTER COMERCIAL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GH.GR.CANTACUZINO, NR.134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</w:r>
      <w:r>
        <w:rPr>
          <w:sz w:val="28"/>
          <w:szCs w:val="28"/>
        </w:rPr>
        <w:t xml:space="preserve">S.C. GECAST TECH INDUSTRY S.R.L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>S.C. CPS CITY PLANNING STRATEGIES S.R.L.-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sz w:val="28"/>
          <w:szCs w:val="28"/>
          <w:lang w:val="ro-RO"/>
        </w:rPr>
        <w:t xml:space="preserve">arh.Simona MUNTEANU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Zonal </w:t>
      </w:r>
      <w:r>
        <w:rPr>
          <w:b/>
          <w:i/>
          <w:sz w:val="28"/>
          <w:szCs w:val="28"/>
        </w:rPr>
        <w:t>„ REALIZAREA UNUI BLOC DE LOCUINTE COLECTIVE, CU POSIBILITATEA DE A REALIZA UN PARTER COMERCIAL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12.01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6.01.2017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7.01.2017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39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7-01-09T08:04:00Z</dcterms:modified>
  <cp:revision>5</cp:revision>
  <dc:subject/>
  <dc:title>Ploieşti, ………………</dc:title>
</cp:coreProperties>
</file>